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xperiment: </w:t>
      </w:r>
      <w:r>
        <w:rPr>
          <w:b/>
          <w:caps/>
        </w:rPr>
        <w:t xml:space="preserve">OXIDATION of </w:t>
      </w:r>
      <w:r>
        <w:rPr>
          <w:b/>
          <w:caps/>
          <w:lang w:val="en-US"/>
        </w:rPr>
        <w:t>ETHANO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r>
        <w:rPr/>
        <w:t>Requirements and material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17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ye prot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ack with 4 test tub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eat pipet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thano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tassium dichromate solution, 1 mol dm</w:t>
            </w:r>
            <w:r>
              <w:rPr>
                <w:sz w:val="22"/>
                <w:vertAlign w:val="superscript"/>
              </w:rPr>
              <w:t>-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al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niversal indicator pa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Quickfit apparatu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mall beaker, 100 m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mall funn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unsen burn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oncentrated sulphuric aci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ilute sulphuric acid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anti-bumping granule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sodium carbonate</w:t>
            </w:r>
          </w:p>
        </w:tc>
      </w:tr>
    </w:tbl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BodyText2"/>
        <w:rPr/>
      </w:pPr>
      <w:r>
        <w:rPr/>
        <w:t xml:space="preserve">CAR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</w:rPr>
        <w:t>Ethanol</w:t>
      </w:r>
      <w:r>
        <w:rPr>
          <w:bCs/>
          <w:sz w:val="22"/>
          <w:lang w:val="en-US"/>
        </w:rPr>
        <w:t xml:space="preserve"> is</w:t>
      </w:r>
      <w:r>
        <w:rPr>
          <w:bCs/>
          <w:sz w:val="22"/>
        </w:rPr>
        <w:t xml:space="preserve"> very flammable.  Therefore you mus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keep the top on the bottle as much as possibl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keep the bottle away from flames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wear safety spectacl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Concentrated sulfuric acid is very corrosive and reacts violently with water.  Also dilute sulphuric acid is corrosive.  Therefore you mus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wear gloves and safety spectacl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 xml:space="preserve">dispose of unwanted acid by cooling and pouring slowly into an excess of water.   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 xml:space="preserve">Sodium dichromate is a powerful oxidant and can damage the skin.  Therefore you must:          </w:t>
      </w:r>
      <w:r>
        <w:rPr>
          <w:b/>
          <w:sz w:val="22"/>
        </w:rPr>
        <w:t xml:space="preserve">Wear safety spectacles   </w:t>
      </w:r>
    </w:p>
    <w:p>
      <w:pPr>
        <w:pStyle w:val="Heading3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cedure</w:t>
      </w:r>
      <w:r>
        <w:rPr>
          <w:b w:val="false"/>
          <w:bCs/>
        </w:rPr>
        <w:t xml:space="preserve">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b/>
          <w:sz w:val="22"/>
        </w:rPr>
        <w:t>Partial oxid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</w:rPr>
        <w:t>Into a pear-shaped flask, pour 10 ml of 1M sulphuric acid.  Using a small wide –stemmed funnel, add 3.0 g of potassium dichromate (VI) and 2-3 antibumping granule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Swirl the flask until all the potassium dichromate has dissolved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Slowly add 5 ml of ethanol and swirl to mix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Set up the apparatus as shown bel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8745</wp:posOffset>
            </wp:positionH>
            <wp:positionV relativeFrom="paragraph">
              <wp:posOffset>15875</wp:posOffset>
            </wp:positionV>
            <wp:extent cx="2428875" cy="1897380"/>
            <wp:effectExtent l="0" t="0" r="0" b="0"/>
            <wp:wrapTight wrapText="bothSides">
              <wp:wrapPolygon edited="0">
                <wp:start x="-419" y="0"/>
                <wp:lineTo x="-419" y="21273"/>
                <wp:lineTo x="21280" y="21273"/>
                <wp:lineTo x="21280" y="0"/>
                <wp:lineTo x="-4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6" t="-1163" r="-113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</w:rPr>
        <w:t>Heat very gently until 5 ml of liquid has distilled ov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</w:rPr>
        <w:t xml:space="preserve">Collect the distillate and smell it cautiously </w:t>
      </w:r>
    </w:p>
    <w:p>
      <w:pPr>
        <w:pStyle w:val="Heading4"/>
        <w:spacing w:lineRule="auto" w:line="360"/>
        <w:rPr/>
      </w:pPr>
      <w:r>
        <w:rPr>
          <w:b/>
          <w:sz w:val="22"/>
        </w:rPr>
        <w:t>Complete oxidation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rPr/>
      </w:pPr>
      <w:r>
        <w:rPr>
          <w:sz w:val="22"/>
        </w:rPr>
        <w:t>Into a pear shaped flask pour 10 ml of 1M sulphuric acid. Using a wide –stemmed funnel, add 5.0 g of sodium dichromate (VI) and 2-3 antibumping granules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Swirl the flask gently until all the sodium dichromate has dissolve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888"/>
      </w:tblGrid>
      <w:tr>
        <w:trPr>
          <w:trHeight w:val="5527" w:hRule="atLeast"/>
        </w:trPr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b/>
                <w:bCs/>
                <w:sz w:val="22"/>
              </w:rPr>
              <w:t>With care</w:t>
            </w:r>
            <w:r>
              <w:rPr>
                <w:sz w:val="22"/>
              </w:rPr>
              <w:t>, add 2m l concentrated sulphuric aci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ol the flask under a running ta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Set up the apparatus shown belo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Drop by drop add 1 ml of ethanol down the condens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Boil gently under reflux for 20 minut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arrange your equipment so it is set-up is in the mild oxidation experi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Distil 2-3 ml of the liqui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st the distillate as follows, and note your observations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Smell cautiously (compare with ethanol)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dd a drop to moistened universal indicator paper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dd a few drops to about 1g of solid sodium carbonate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2955</wp:posOffset>
                  </wp:positionH>
                  <wp:positionV relativeFrom="paragraph">
                    <wp:posOffset>33655</wp:posOffset>
                  </wp:positionV>
                  <wp:extent cx="864870" cy="3457575"/>
                  <wp:effectExtent l="0" t="0" r="0" b="0"/>
                  <wp:wrapTight wrapText="bothSides">
                    <wp:wrapPolygon edited="0">
                      <wp:start x="-965" y="0"/>
                      <wp:lineTo x="-965" y="21462"/>
                      <wp:lineTo x="21600" y="21462"/>
                      <wp:lineTo x="21600" y="0"/>
                      <wp:lineTo x="-96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81" t="-637" r="-2381" b="-6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headerReference w:type="default" r:id="rId4"/>
      <w:type w:val="nextPage"/>
      <w:pgSz w:w="11906" w:h="16838"/>
      <w:pgMar w:left="900" w:right="926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lang w:val="en-US"/>
      </w:rPr>
      <w:t xml:space="preserve">IB Chemistry Internal Assessment Oxidation of ethanol 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43:00Z</dcterms:created>
  <dc:creator>van de casteele</dc:creator>
  <dc:description/>
  <cp:keywords/>
  <dc:language>en-US</dc:language>
  <cp:lastModifiedBy>Client Admin</cp:lastModifiedBy>
  <cp:lastPrinted>2010-09-03T11:16:00Z</cp:lastPrinted>
  <dcterms:modified xsi:type="dcterms:W3CDTF">2010-09-03T03:17:00Z</dcterms:modified>
  <cp:revision>12</cp:revision>
  <dc:subject/>
  <dc:title>Name: </dc:title>
</cp:coreProperties>
</file>